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Tabela  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ala subsydiowanej aktywizacji zawodowej bezrobotnych w województwie dolnośląskim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 marcu 2007 roku z uwzględnieniem wybranych grup o szczególnej sytuacji na rynku prac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29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800"/>
        <w:gridCol w:w="1980"/>
        <w:gridCol w:w="1980"/>
        <w:gridCol w:w="1980"/>
      </w:tblGrid>
      <w:tr>
        <w:trPr>
          <w:trHeight w:val="263" w:hRule="atLeast"/>
        </w:trPr>
        <w:tc>
          <w:tcPr>
            <w:tcW w:w="52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szczególnienie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Liczba bezrobotnych objętych subsydiowaną aktywizacją zawodow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 marcu 2007 roku</w:t>
            </w:r>
          </w:p>
        </w:tc>
      </w:tr>
      <w:tr>
        <w:trPr>
          <w:trHeight w:val="27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Ogółem</w:t>
            </w:r>
          </w:p>
        </w:tc>
        <w:tc>
          <w:tcPr>
            <w:tcW w:w="5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w tym:</w:t>
            </w:r>
          </w:p>
        </w:tc>
      </w:tr>
      <w:tr>
        <w:trPr>
          <w:trHeight w:val="520" w:hRule="atLeast"/>
        </w:trPr>
        <w:tc>
          <w:tcPr>
            <w:tcW w:w="52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do 25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bezrobotni powyżej               50 roku życia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ługotrwale bezrobotni</w:t>
            </w:r>
          </w:p>
        </w:tc>
      </w:tr>
      <w:tr>
        <w:trPr>
          <w:trHeight w:val="739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podjęli pracę subsydiowaną - razem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1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8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76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0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tym:   bezrobotni skierowani do robó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publicznych </w:t>
            </w:r>
          </w:p>
        </w:tc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4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</w:t>
            </w:r>
          </w:p>
        </w:tc>
        <w:tc>
          <w:tcPr>
            <w:tcW w:w="198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skierowani do pra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terwencyj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rzyznanych jednorazowo środków 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podjęcie działalności gospodar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92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i zaktywizowani w ra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refundacji kosztów zatrudnio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bezrobot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9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2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rozpoczęli szkol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793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3. Liczba bezrobotnych, którz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ozpoczęli sta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41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iczba bezrobotnych, którzy rozpoczę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przygotowanie zawodowe w miejscu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75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Liczba bezrobotnych, którzy rozpoczęli pr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społecznie użyteczne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60</w:t>
            </w:r>
          </w:p>
        </w:tc>
      </w:tr>
      <w:tr>
        <w:trPr>
          <w:trHeight w:val="52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RAZEM   /poz. 1+2+3+4+5/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  <w:i/>
              </w:rPr>
              <w:t>/struktura  w %/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58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00,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0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4,9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80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3,7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277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Źródło:  Sprawozdanie o rynku pracy MPiPS-01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26:00Z</dcterms:created>
  <dc:creator>DWUP</dc:creator>
  <dc:description/>
  <dc:language>en-US</dc:language>
  <cp:lastModifiedBy>slichtarski</cp:lastModifiedBy>
  <dcterms:modified xsi:type="dcterms:W3CDTF">2007-04-16T09:20:00Z</dcterms:modified>
  <cp:revision>46</cp:revision>
  <dc:subject/>
  <dc:title/>
</cp:coreProperties>
</file>